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  <w:t>Place Your Bets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071880" cy="10775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NEUTRAL theory  denies  the role of natural selection in determining the course of adaptive evolution _____________________________________________________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NEUTRAL theory is compatible with Darwin’s theory of evolution ____________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PUNCTUATED equilibrium doesn’t deny the role of natural selection in determining the course of adaptive evolution _______________________________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/>
        <w:t>Match the following ideas and people to the corresponding theor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oul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Kim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andom  drif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les Eldredg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ong periods of evolutionary stabilit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ole of genetic drif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Punctuated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Rare examples of branching evolution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he neutral theory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he punctuated equilibrium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6:20:00Z</dcterms:created>
  <dc:creator>Pepe</dc:creator>
  <dc:description/>
  <dc:language>en-US</dc:language>
  <cp:lastModifiedBy>Pepe</cp:lastModifiedBy>
  <dcterms:modified xsi:type="dcterms:W3CDTF">2011-08-06T16:20:00Z</dcterms:modified>
  <cp:revision>2</cp:revision>
  <dc:subject/>
  <dc:title/>
</cp:coreProperties>
</file>